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생성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reate Director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reate a directory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reate a directo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718"/>
        <w:gridCol w:w="3185"/>
        <w:gridCol w:w="895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Create.jsp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2997"/>
        <w:gridCol w:w="1273"/>
        <w:gridCol w:w="559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eNewDirectory(String dirCreationPath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e Directory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Creation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a target to create the directo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successfully executed, it returns to the created absolu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and if not, returns to blank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rCreation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irectory path to be created which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dir1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created directory path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CreationPath  = "/user/com/dir1";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          = EgovFileTool.createNewDirectory(dirCreationPath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20:00Z</dcterms:created>
  <dc:creator>catholic</dc:creator>
  <dc:description/>
  <cp:keywords/>
  <dc:language>en-US</dc:language>
  <cp:lastModifiedBy>고혜림</cp:lastModifiedBy>
  <dcterms:modified xsi:type="dcterms:W3CDTF">2012-03-29T15:56:00Z</dcterms:modified>
  <cp:revision>2</cp:revision>
  <dc:subject/>
  <dc:title/>
</cp:coreProperties>
</file>